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0 № 2030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 к Порядк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оценке проектов (бизнес-планов) субъектов малого и среднего предпринимательства, в состав учредителей которых входят граждане, относящиеся к приоритетной целевой группе, а также индивидуальных предпринимателей из числа граждан, относящихся к приоритетной целевой групп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экономики и планирования Администрации ЗАТО г. Железногорск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»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В.Д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юрисконсульт КГКУ «Центр занятости населения ЗАТО г. Железногорска»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ьников Н.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возможности явки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филиала № 1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оглазов В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дминистрирования страховых взносов филиала № 1 Государственного учреждения – Красноярского регионального отделения Фонда социального страхования Российской Федерации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епнева Т.Н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государственный налоговый инспектор Отдела камеральных проверок № 2 Межрайонной инспекции Федеральной налоговой службы № 26 по Красноярскому краю (по 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20-08-24T15:11:00Z</cp:lastPrinted>
  <dcterms:modified xsi:type="dcterms:W3CDTF">2020-11-02T05:21:00Z</dcterms:modified>
  <cp:revision>461</cp:revision>
  <dc:subject/>
  <dc:title/>
</cp:coreProperties>
</file>